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  <w:drawing>
          <wp:inline distT="0" distB="0" distL="0" distR="0">
            <wp:extent cx="72263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Новоуспенский сельский 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0.03.2025                                     с. Новоуспенка                                                  № 46-161р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Решение Новоуспенского сельского Совета депутатов от </w:t>
      </w:r>
      <w:r>
        <w:rPr>
          <w:rFonts w:cs="Times New Roman" w:ascii="Times New Roman" w:hAnsi="Times New Roman"/>
          <w:color w:val="000000"/>
          <w:sz w:val="24"/>
          <w:szCs w:val="24"/>
        </w:rPr>
        <w:t>20.12.2024  № 45-157р</w:t>
      </w:r>
      <w:r>
        <w:rPr>
          <w:rFonts w:cs="Times New Roman" w:ascii="Times New Roman" w:hAnsi="Times New Roman"/>
          <w:sz w:val="24"/>
          <w:szCs w:val="24"/>
        </w:rPr>
        <w:t xml:space="preserve"> «О бюджете поселения на 2025 год и плановый период 2026-2027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статьей 23 Устава Новоуспенского сельсовета, Новоуспенский сельский Совет депутатов 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Решение Новоуспенского сельского Совета депутатов от </w:t>
      </w:r>
      <w:r>
        <w:rPr>
          <w:rFonts w:cs="Times New Roman" w:ascii="Times New Roman" w:hAnsi="Times New Roman"/>
          <w:color w:val="000000"/>
          <w:sz w:val="24"/>
          <w:szCs w:val="24"/>
        </w:rPr>
        <w:t>20.12.2024 № 45-157р</w:t>
      </w:r>
      <w:r>
        <w:rPr>
          <w:rFonts w:cs="Times New Roman" w:ascii="Times New Roman" w:hAnsi="Times New Roman"/>
          <w:sz w:val="24"/>
          <w:szCs w:val="24"/>
        </w:rPr>
        <w:t xml:space="preserve"> «О бюджете поселения на 2025 год и плановый период 2026-2027 годов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 пункт 1 статьи 1 изложить в новой редакции:</w:t>
      </w:r>
    </w:p>
    <w:p>
      <w:pPr>
        <w:pStyle w:val="Normal"/>
        <w:shd w:fill="FFFFFF" w:val="clear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shd w:fill="FFFFFF" w:val="clear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25 год   в   сумме 15263,8 тыс. рублей.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 бюджета поселения в сумме  15396,2  тыс. рублей;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ефицит бюджета  поселения в сумме 132,4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 бюджета поселения в сумме  132,4  тыс. рублей согласно приложению 1 к настоящему Реше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26 год   в   сумме  6416,0  тыс. рублей  и на 2027 год в сумме 6112,7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 на 2026 год в сумме   6416,0 тыс. рублей, в том числе условно утвержденные расходы в сумме 157,3 тыс. рублей и на 2027 год в сумме 6112,7 тыс. рублей, в том числе условно утвержденные расходы в сумме 289,6 тыс. рублей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татья 11. Дорожный фонд бюджета поселения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бюджета поселения на 2025 год в сумме 1579,8 тыс. рублей, на 2026 год в сумме 208,6  тыс. рублей, на 2027 год в сумме 217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татья 14. Межбюджетные трансферты бюджету муниципального района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ить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ые межбюджетные трансферты бюджету муниципального района на 2025 год в сумме 31,6 тыс. рублей,   в том числе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бюджету муниципального району, из бюджета  поселения  для осуществления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на основании Соглашения с администрацией Абанского района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 2025 год в сумме 37,1  тыс. рубл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Приложения 1,2,3,4,5 изложить в новой редакции согласно приложениям 1-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после его официального опубликования в периодическом печатном издании «Ведомости органа местного самоуправления Новоуспенского сельсовет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Новоуспенского                                                              Глава Новоуспенского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  депутатов                                                                                      сельсов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Л.Г. Иванова                                                                           Л.В.Ховрич</w:t>
      </w:r>
    </w:p>
    <w:sectPr>
      <w:type w:val="nextPage"/>
      <w:pgSz w:w="11906" w:h="16838"/>
      <w:pgMar w:left="1701" w:right="851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38:00Z</dcterms:created>
  <dc:creator>user</dc:creator>
  <dc:description/>
  <cp:keywords/>
  <dc:language>en-US</dc:language>
  <cp:lastModifiedBy>Пользователь</cp:lastModifiedBy>
  <cp:lastPrinted>2025-03-10T11:07:00Z</cp:lastPrinted>
  <dcterms:modified xsi:type="dcterms:W3CDTF">2025-03-11T03:19:00Z</dcterms:modified>
  <cp:revision>211</cp:revision>
  <dc:subject/>
  <dc:title/>
</cp:coreProperties>
</file>