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b/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Новоуспенского сельсовета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bidi w:val="0"/>
        <w:ind w:left="-18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банского района  Красноярского края</w:t>
      </w:r>
    </w:p>
    <w:p>
      <w:pPr>
        <w:pStyle w:val="ConsPlusTitle"/>
        <w:widowControl/>
        <w:bidi w:val="0"/>
        <w:ind w:left="-18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bidi w:val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ind w:left="-18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ind w:left="-180" w:hanging="0"/>
        <w:jc w:val="left"/>
        <w:rPr/>
      </w:pPr>
      <w:r>
        <w:rPr>
          <w:b w:val="false"/>
          <w:bCs w:val="false"/>
          <w:sz w:val="28"/>
          <w:szCs w:val="28"/>
        </w:rPr>
        <w:t>05.11. 2024                                   с. Новоуспенка</w:t>
        <w:tab/>
        <w:tab/>
        <w:t xml:space="preserve">                        № 29-п  </w:t>
      </w:r>
    </w:p>
    <w:p>
      <w:pPr>
        <w:pStyle w:val="ConsPlusTitle"/>
        <w:widowControl/>
        <w:bidi w:val="0"/>
        <w:ind w:left="-18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1"/>
        <w:widowControl/>
        <w:bidi w:val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1"/>
        <w:widowControl/>
        <w:bidi w:val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спенского сельсовета  от 29.10.2013 № 50-п</w:t>
      </w:r>
    </w:p>
    <w:p>
      <w:pPr>
        <w:pStyle w:val="ConsPlusNormal1"/>
        <w:widowControl/>
        <w:tabs>
          <w:tab w:val="clear" w:pos="708"/>
          <w:tab w:val="left" w:pos="900" w:leader="none"/>
        </w:tabs>
        <w:bidi w:val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16, 19 Устава Новоуспенского сельсовета Абанского района Красноярского края, ПОСТАНОВЛЯЮ:</w:t>
      </w:r>
    </w:p>
    <w:p>
      <w:pPr>
        <w:pStyle w:val="ConsPlusNormal1"/>
        <w:widowControl/>
        <w:bidi w:val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успенского сельсовета от 29.10.2013 № 50-п «Об утверждении муниципальной программы «Обеспечение жизнедеятельности на территории Новоуспенского сельсовета»  следующие изменения:</w:t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 к настоящему постановлению.</w:t>
      </w:r>
    </w:p>
    <w:p>
      <w:pPr>
        <w:pStyle w:val="ConsPlusNormal1"/>
        <w:widowControl/>
        <w:bidi w:val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печатном издании «Ведомости органов  местного самоуправления Новоуспенского сельсовета» </w:t>
      </w:r>
    </w:p>
    <w:p>
      <w:pPr>
        <w:pStyle w:val="ConsPlusNormal1"/>
        <w:widowControl/>
        <w:bidi w:val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25 года. </w:t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-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Новоуспенского сельсовета                                                       Л.В. Ховрич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овоуспе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05.11.2024  № 29-п</w:t>
      </w:r>
    </w:p>
    <w:p>
      <w:pPr>
        <w:pStyle w:val="Normal"/>
        <w:jc w:val="right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  <w:t xml:space="preserve">  </w:t>
      </w:r>
      <w:r>
        <w:rPr/>
        <w:t>Паспорт</w:t>
      </w:r>
    </w:p>
    <w:p>
      <w:pPr>
        <w:pStyle w:val="Style13"/>
        <w:spacing w:before="0" w:after="0"/>
        <w:jc w:val="center"/>
        <w:rPr/>
      </w:pPr>
      <w:r>
        <w:rPr/>
        <w:t xml:space="preserve"> </w:t>
      </w:r>
      <w:r>
        <w:rPr/>
        <w:t xml:space="preserve">муниципальной  программы «Обеспечение жизнедеятельности на </w:t>
      </w:r>
    </w:p>
    <w:p>
      <w:pPr>
        <w:pStyle w:val="Style13"/>
        <w:spacing w:before="0" w:after="0"/>
        <w:jc w:val="center"/>
        <w:rPr/>
      </w:pPr>
      <w:r>
        <w:rPr/>
        <w:t>территории  Новоуспенского сельсовета Абанского района</w:t>
      </w:r>
      <w:r>
        <w:rPr>
          <w:bCs/>
          <w:color w:val="000000"/>
          <w:sz w:val="28"/>
          <w:szCs w:val="28"/>
        </w:rPr>
        <w:t xml:space="preserve"> на 2014-2027 годы</w:t>
      </w:r>
    </w:p>
    <w:p>
      <w:pPr>
        <w:pStyle w:val="Style13"/>
        <w:spacing w:before="0" w:after="0"/>
        <w:jc w:val="center"/>
        <w:rPr/>
      </w:pPr>
      <w:r>
        <w:rPr/>
      </w:r>
    </w:p>
    <w:tbl>
      <w:tblPr>
        <w:tblW w:w="9930" w:type="dxa"/>
        <w:jc w:val="left"/>
        <w:tblInd w:w="-2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62"/>
        <w:gridCol w:w="7068"/>
      </w:tblGrid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</w:t>
              <w:br/>
              <w:t xml:space="preserve">Программ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«Обеспечение жизнедеятельности на территории  Новоуспенского сельсовета Абанского района»   (далее – Программа). 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ания для разработки муниципальной  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татья  179 Бюджетного кодекса Российской Федерации; Постановление администрации Новоуспенского сельсовета Абанского района от 15.07.2013 № 39" Об утверждении Порядка принятия решения о разработке муниципальных программ Новоуспенского сельсовета, их формировании и реализации"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Новоуспенского сельсовета 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1. "</w:t>
            </w:r>
            <w:r>
              <w:rPr>
                <w:bCs/>
                <w:iCs/>
                <w:color w:val="000000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"</w:t>
            </w:r>
          </w:p>
          <w:p>
            <w:pPr>
              <w:pStyle w:val="Normal"/>
              <w:snapToGrid w:val="false"/>
              <w:rPr/>
            </w:pPr>
            <w:r>
              <w:rPr/>
              <w:t>2. "Повышение энергетической эффективности, обеспечение жизнедеятельности коммунальной системы, благоустройства территории";</w:t>
            </w:r>
          </w:p>
          <w:p>
            <w:pPr>
              <w:pStyle w:val="Normal"/>
              <w:snapToGrid w:val="false"/>
              <w:rPr/>
            </w:pPr>
            <w:r>
              <w:rPr/>
              <w:t>3. "Содействие развитию дорожного хозяйства, безопасности дорожного движения на территории поселения"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тдельные мероприятия: </w:t>
            </w:r>
          </w:p>
          <w:p>
            <w:pPr>
              <w:pStyle w:val="Normal"/>
              <w:snapToGrid w:val="false"/>
              <w:rPr/>
            </w:pPr>
            <w:r>
              <w:rPr/>
              <w:t>- 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и муниципальной  Программ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ind w:right="14" w:hanging="0"/>
              <w:rPr/>
            </w:pPr>
            <w:r>
              <w:rPr/>
              <w:t>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  муниципальной 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/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/>
              <w:t>1.  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и экстремистской деятельности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/>
              <w:t xml:space="preserve">2. Снижение затратной части бюджета Новоуспе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и экологической безопасности территорий Новоуспенского сельсовета. 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/>
              <w:t xml:space="preserve"> </w:t>
            </w:r>
            <w:r>
              <w:rPr/>
              <w:t>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uto" w:line="240"/>
              <w:ind w:left="0" w:right="10" w:hanging="0"/>
              <w:rPr/>
            </w:pPr>
            <w:r>
              <w:rPr/>
              <w:t>4. 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 реализации  муниципальной Программ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4 – 2027 годы: 1 этап - 2014 год; 2 этап - 2015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 этап - 2016 год, 4 этап-2017 год; 5 этап – 2018 год; 6 этап- 2019 год, 7 этап -2020год., 8 этап -2021год, 9 этап -2022год; 10 этап – 2023год; 11 этап – 2024год; 12 этап – 2025год; 13 этап – 2026год; 14- этап; 15 этап- 2027 год.</w:t>
            </w:r>
          </w:p>
        </w:tc>
      </w:tr>
      <w:tr>
        <w:trPr>
          <w:trHeight w:val="80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ивности муницип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едены в приложениях № 1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едены в приложениях № 2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составляют 35226,2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118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114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1133,7 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166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-  205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1936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281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21 году – 4928,7 тыс. рубл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7475,1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-  7540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1269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 1189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6 году – 442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7 году – 450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 – 3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3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 – 23809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12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106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126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127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143,3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-   427,9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20 году –  1232,0 тыс. рублей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-  1594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5064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571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9150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районного бюджета – 7503,5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47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51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506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61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66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685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71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-   622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567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710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711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25 году – 710,9 тыс. руб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поселения – 14662,7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59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  521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 500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-   924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-   1237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– 823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86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2021 году – 2711,8 тыс. рубл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18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694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4 году – 557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5 году – 479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6 году – 442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7 году – 450,7 тыс. рублей</w:t>
            </w:r>
          </w:p>
        </w:tc>
      </w:tr>
    </w:tbl>
    <w:p>
      <w:pPr>
        <w:pStyle w:val="Normal"/>
        <w:autoSpaceDE w:val="false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чрезвычайных ситуаций</w:t>
      </w:r>
    </w:p>
    <w:p>
      <w:pPr>
        <w:pStyle w:val="Style81"/>
        <w:widowControl/>
        <w:spacing w:before="10" w:after="0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успен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северной части и граничит: На  Севере  с    Апано - Ключинским    сельсоветом,  на   Востоке  -  с   Долго – Мостовским сельсоветом,  на  Юге  граничит  с  Туровским  и  Петропавловским сельсоветами, на   Западе  - с  Никольским сельсоветом.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Площадь территории Новоуспенского  сельсовета составляет </w:t>
      </w:r>
      <w:r>
        <w:rPr>
          <w:sz w:val="28"/>
          <w:szCs w:val="28"/>
          <w:lang w:eastAsia="zxx" w:bidi="zxx"/>
        </w:rPr>
        <w:t xml:space="preserve"> 45605,90 га</w:t>
      </w:r>
      <w:r>
        <w:rPr>
          <w:sz w:val="28"/>
          <w:szCs w:val="28"/>
        </w:rPr>
        <w:t xml:space="preserve">. </w:t>
      </w:r>
    </w:p>
    <w:p>
      <w:pPr>
        <w:pStyle w:val="Style51"/>
        <w:widowControl/>
        <w:spacing w:lineRule="atLeast" w:line="100"/>
        <w:ind w:left="0" w:right="0" w:hanging="0"/>
        <w:jc w:val="left"/>
        <w:rPr/>
      </w:pPr>
      <w:r>
        <w:rPr>
          <w:sz w:val="28"/>
          <w:szCs w:val="28"/>
        </w:rPr>
        <w:t xml:space="preserve">В состав муниципального образования Новоуспенский сельсовет входят   населенные  пункты: с. Новоуспенка (административный центр), д. Зимник, д. Новогеоргиевка, д.Ермаковка. </w:t>
      </w:r>
      <w:r>
        <w:rPr>
          <w:rStyle w:val="FontStyle30"/>
          <w:sz w:val="28"/>
          <w:szCs w:val="28"/>
        </w:rPr>
        <w:t>Население Новоуспенского сельсовета составляет 737 человек.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На территории сельсовета нет (сельскохозяйственный производственных комплексов), есть ряд мелких индивидуальных и частных  предпринимателей, склады, гаражи, другие хозяйственные постройки, 28663.00 га земель  сельскохозяйственного назначения. На территории поселения находятся: общеобразовательная школа в с. Новоуспенка, один  детский  сада в с. Новоуспенка, две библиотеки, СДК, клуб, два ФАПа,  магазины, почтовое отделение в с. Новоуспенка, отделение связи, ветеринарный пункт. 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Благоустройство территории недостаточное, на территории сельсовета  насчитывается 12 улиц, протяженность уличных автодорог составляет 9,95 км., в том числе 8,45 км. дорог в асфальтном  исполнении, 1,5км. - гравийно-щебеночные дороги. Санитарно-защитные зоны отсутствуют. </w:t>
      </w:r>
    </w:p>
    <w:p>
      <w:pPr>
        <w:pStyle w:val="Normal"/>
        <w:ind w:right="57" w:hanging="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ажнейшим звеном энергосистемы Новоуспенского сельсовета являются электрические сети протяженностью 9,15 км., и  трансформаторные подстанции, находящие на балансе ВЭС. Всего числится 11 трансформаторных подстанций.</w:t>
      </w:r>
    </w:p>
    <w:p>
      <w:pPr>
        <w:pStyle w:val="Normal"/>
        <w:spacing w:lineRule="atLeast" w:line="100"/>
        <w:ind w:right="5" w:hanging="0"/>
        <w:rPr/>
      </w:pPr>
      <w:r>
        <w:rPr>
          <w:rStyle w:val="FontStyle30"/>
          <w:sz w:val="28"/>
          <w:szCs w:val="28"/>
        </w:rPr>
        <w:t>Территория Новоуспенского сельсовета расположена в восточной части Абанского района. Центральная усадьба с. Новоуспенка находится в 25 км. от районного центра п. Абан. По своему геофизическому и географическому расположению территория Новоуспенского сельсовета имеет ряд особенностей, заключающихся в большой разбросанности населенных пунктов друг от друга. На территории сельсовета пересекает река Почет, речка Киска. Рельеф территории сельсовета равни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Style31"/>
        <w:widowControl/>
        <w:spacing w:lineRule="atLeast" w:line="100" w:before="5" w:after="0"/>
        <w:ind w:left="0" w:right="5" w:hanging="0"/>
        <w:rPr/>
      </w:pPr>
      <w:r>
        <w:rPr>
          <w:rStyle w:val="FontStyle30"/>
          <w:sz w:val="28"/>
          <w:szCs w:val="28"/>
        </w:rPr>
        <w:t xml:space="preserve">– </w:t>
      </w:r>
      <w:r>
        <w:rPr>
          <w:rStyle w:val="FontStyle30"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недоремонту и снижению надежности коммунальных систем. </w:t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овоуспен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1559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7"/>
        <w:gridCol w:w="555"/>
        <w:gridCol w:w="645"/>
        <w:gridCol w:w="926"/>
        <w:gridCol w:w="425"/>
        <w:gridCol w:w="567"/>
        <w:gridCol w:w="709"/>
        <w:gridCol w:w="1183"/>
        <w:gridCol w:w="975"/>
        <w:gridCol w:w="1386"/>
        <w:gridCol w:w="765"/>
        <w:gridCol w:w="15"/>
        <w:gridCol w:w="921"/>
        <w:gridCol w:w="100"/>
        <w:gridCol w:w="100"/>
        <w:gridCol w:w="100"/>
      </w:tblGrid>
      <w:tr>
        <w:trPr>
          <w:trHeight w:val="1642" w:hRule="exac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аселенный пункт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одозаборные узлы (артезианские скважины), шт.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13" w:right="38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left="113" w:right="38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ind w:left="113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строительство  шт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ind w:left="113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скважина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tabs>
                <w:tab w:val="clear" w:pos="708"/>
                <w:tab w:val="left" w:pos="1576" w:leader="none"/>
              </w:tabs>
              <w:snapToGrid w:val="false"/>
              <w:spacing w:lineRule="atLeast" w:line="1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одонапорные башни, шт.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90" w:right="30" w:hanging="30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5" w:right="113" w:hanging="0"/>
              <w:jc w:val="center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>
                <w:rStyle w:val="FontStyle38"/>
                <w:b w:val="false"/>
                <w:sz w:val="28"/>
                <w:szCs w:val="28"/>
              </w:rPr>
              <w:t>Наличие, всего (шт.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5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проведен кап. ремон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требующие благоустройство санит. з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требуется новое строительство сква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13" w:hanging="0"/>
              <w:jc w:val="center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>
                <w:rStyle w:val="FontStyle38"/>
                <w:b w:val="false"/>
                <w:sz w:val="28"/>
                <w:szCs w:val="28"/>
              </w:rPr>
              <w:t>Наличие, всего (к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>
                <w:rStyle w:val="FontStyle38"/>
                <w:b w:val="false"/>
                <w:sz w:val="28"/>
                <w:szCs w:val="28"/>
              </w:rPr>
              <w:t>Треб. кап. ремонта или замена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 xml:space="preserve">%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8"/>
                <w:szCs w:val="28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14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Требующие кап. ремонта или замен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atLeast" w:line="100"/>
              <w:ind w:left="24" w:right="11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right="280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овых</w:t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с.Новоуспен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>
                <w:rStyle w:val="FontStyle38"/>
                <w:b w:val="false"/>
                <w:sz w:val="28"/>
                <w:szCs w:val="28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имни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8"/>
                <w:szCs w:val="28"/>
              </w:rPr>
              <w:t>д. Новогеорги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рмак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widowControl/>
        <w:spacing w:before="154" w:after="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овоуспен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10546" w:type="dxa"/>
        <w:jc w:val="left"/>
        <w:tblInd w:w="-10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1444"/>
        <w:gridCol w:w="1581"/>
        <w:gridCol w:w="1495"/>
        <w:gridCol w:w="1306"/>
        <w:gridCol w:w="1110"/>
      </w:tblGrid>
      <w:tr>
        <w:trPr>
          <w:trHeight w:val="1623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8"/>
                <w:szCs w:val="28"/>
              </w:rPr>
              <w:t>Населенный пунк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8"/>
                <w:szCs w:val="28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8"/>
                <w:szCs w:val="28"/>
              </w:rPr>
              <w:t>ние, 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8"/>
                <w:szCs w:val="28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8"/>
                <w:szCs w:val="28"/>
              </w:rPr>
              <w:t>ные скважины, ш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  <w:sz w:val="28"/>
                <w:szCs w:val="28"/>
              </w:rPr>
              <w:t>Действующ. скважины среднесут., м</w:t>
            </w:r>
            <w:r>
              <w:rPr>
                <w:rStyle w:val="FontStyle36"/>
                <w:sz w:val="28"/>
                <w:szCs w:val="28"/>
                <w:vertAlign w:val="superscript"/>
              </w:rPr>
              <w:t>3</w:t>
            </w:r>
            <w:r>
              <w:rPr>
                <w:rStyle w:val="FontStyle36"/>
                <w:sz w:val="28"/>
                <w:szCs w:val="28"/>
              </w:rPr>
              <w:t>/сут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8"/>
                <w:szCs w:val="28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rStyle w:val="FontStyle36"/>
                <w:sz w:val="28"/>
                <w:szCs w:val="28"/>
              </w:rPr>
            </w:pPr>
            <w:r>
              <w:rPr>
                <w:rStyle w:val="FontStyle36"/>
                <w:sz w:val="28"/>
                <w:szCs w:val="28"/>
              </w:rPr>
              <w:t>с. Новоуспен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8"/>
                <w:szCs w:val="28"/>
              </w:rPr>
            </w:pPr>
            <w:r>
              <w:rPr>
                <w:rStyle w:val="FontStyle36"/>
                <w:sz w:val="28"/>
                <w:szCs w:val="28"/>
              </w:rPr>
              <w:t>5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6"/>
                <w:sz w:val="28"/>
                <w:szCs w:val="28"/>
              </w:rPr>
            </w:pPr>
            <w:r>
              <w:rPr>
                <w:rStyle w:val="FontStyle36"/>
                <w:sz w:val="28"/>
                <w:szCs w:val="2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rStyle w:val="FontStyle36"/>
                <w:sz w:val="28"/>
                <w:szCs w:val="28"/>
              </w:rPr>
            </w:pPr>
            <w:r>
              <w:rPr>
                <w:rStyle w:val="FontStyle36"/>
                <w:sz w:val="28"/>
                <w:szCs w:val="28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1" w:hRule="exac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имник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1" w:hRule="exac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георгиев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1" w:hRule="exac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рмаковк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юч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/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0,5 км., капитальный ремонт 1 водонапорной башни. Капитальный ремонт 1 водонапорной башни выполнен по программе ППМИ в 2022году. 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Style31"/>
        <w:widowControl/>
        <w:spacing w:lineRule="atLeast" w:line="100"/>
        <w:ind w:left="0" w:right="10" w:hanging="0"/>
        <w:rPr/>
      </w:pPr>
      <w:r>
        <w:rPr>
          <w:sz w:val="28"/>
          <w:szCs w:val="28"/>
        </w:rPr>
        <w:t xml:space="preserve">Существующее положение систем водоотведения характеризуется как неудовлетворительное: централизованные системы канализования хоз.-бытовых и ливневых стоков не имеются. Жилая и общественная застройки населенных пунктов централизованного канализования с очисткой стоков не имеют. </w:t>
      </w:r>
    </w:p>
    <w:p>
      <w:pPr>
        <w:pStyle w:val="Normal"/>
        <w:jc w:val="both"/>
        <w:rPr/>
      </w:pPr>
      <w:r>
        <w:rPr>
          <w:sz w:val="28"/>
          <w:szCs w:val="28"/>
        </w:rPr>
        <w:t>Теплоснабжение потребителей Новоуспен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firstLine="720"/>
        <w:jc w:val="center"/>
        <w:rPr/>
      </w:pPr>
      <w:r>
        <w:rPr>
          <w:rStyle w:val="FontStyle37"/>
          <w:sz w:val="28"/>
          <w:szCs w:val="28"/>
        </w:rPr>
        <w:t xml:space="preserve"> </w:t>
      </w:r>
      <w:r>
        <w:rPr/>
        <w:t>Техническое состояние и перспективы развития коммунального хозяйства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424"/>
        <w:gridCol w:w="653"/>
        <w:gridCol w:w="713"/>
        <w:gridCol w:w="547"/>
        <w:gridCol w:w="705"/>
        <w:gridCol w:w="720"/>
        <w:gridCol w:w="810"/>
        <w:gridCol w:w="750"/>
        <w:gridCol w:w="945"/>
        <w:gridCol w:w="675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аселенный пункт</w:t>
            </w:r>
          </w:p>
        </w:tc>
        <w:tc>
          <w:tcPr>
            <w:tcW w:w="3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котельные, шт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ы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ы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шт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проведен кап. ремонт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 xml:space="preserve">Треб. кап. ремонта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проведен кап. ремон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 xml:space="preserve">Треб. кап. ремонта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требующие замены, шт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требующие кап. ремонта, шт</w:t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8"/>
                <w:szCs w:val="28"/>
              </w:rPr>
              <w:t>с. Новоуспенк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успенка, ул. Ал.Лебедя строение 3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имник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имник ул. Советская 33 А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4" w:hRule="exact"/>
          <w:cantSplit w:val="true"/>
        </w:trPr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8"/>
                <w:szCs w:val="28"/>
              </w:rPr>
              <w:t>д. Новогеоргиевк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8"/>
                <w:szCs w:val="28"/>
              </w:rPr>
              <w:t>д.Ермаковка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>Администрация Новоуспенского сельсовета не располагает необходимыми финансовыми ресурсами не только для строительства и реконструкции коммунального хозяйства, но и для обеспечения комплекса работ по содержанию межпоселенческих дорог и их ремонту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sz w:val="28"/>
          <w:szCs w:val="28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  <w:r>
        <w:rPr>
          <w:rStyle w:val="FontStyle30"/>
          <w:sz w:val="28"/>
          <w:szCs w:val="28"/>
        </w:rPr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 xml:space="preserve">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Основные  цели, задачи, этапы и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и выполнения программы,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>3.1. Цели:</w:t>
      </w:r>
    </w:p>
    <w:p>
      <w:pPr>
        <w:pStyle w:val="Normal"/>
        <w:snapToGrid w:val="false"/>
        <w:spacing w:lineRule="atLeast" w:line="100"/>
        <w:ind w:right="14" w:firstLine="708"/>
        <w:jc w:val="both"/>
        <w:rPr/>
      </w:pPr>
      <w:r>
        <w:rPr>
          <w:rStyle w:val="FontStyle30"/>
          <w:sz w:val="28"/>
          <w:szCs w:val="28"/>
        </w:rPr>
        <w:t>1. Повышение надежности функционирования систем жизнеобеспечения населения и решение проблемы обеспечения потребности жителей поселения в среде проживания, отвечающей современным требованиям</w:t>
      </w:r>
    </w:p>
    <w:p>
      <w:pPr>
        <w:pStyle w:val="Normal"/>
        <w:snapToGrid w:val="false"/>
        <w:spacing w:lineRule="atLeast" w:line="100"/>
        <w:ind w:right="14" w:firstLine="70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>1.Предупреждение и устранение причин возникновения ЧС природного и техногенного характера, локализация и предупреждение пожаров на территории поселения, организация взаимодействия всех заинтересованных структур для совместной работы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2.Снижение затратной части бюджета Новоуспенского сельсовета Абанского района Красноярского края на оплату за потребленны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овоуспен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>3.Поддержание внутрипоселенческих дорог</w:t>
      </w:r>
      <w:r>
        <w:rPr>
          <w:rStyle w:val="FontStyle30"/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 Этапы и сроки  реализации  муниципальной Программы 2014 – 2027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3. Целевые индикаторы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bCs/>
          <w:color w:val="000000"/>
          <w:sz w:val="28"/>
          <w:szCs w:val="28"/>
        </w:rPr>
        <w:t>1.Охват населения обучением  по противопожарной безопасности,ЧС природного и техногенного характера  на основе использования информационных технологий и наглядной агитации- до 100%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2.Снижение интегрального показателя аварийности инженерных сетей 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еплоснабжение до 1 ед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снабжение до 1 ед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снижение потерь энергоресурсов в инженерных сетях до 10% в 2025 году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Протяженность автомобильных дорог общего пользования местного значения,работы по содержанию которых выполняются в объеме действующих нормативов с 0% до 10% и их удельный вес в общей протяженности автомобильных дорог,на которых производится комплекс работ по содержанию-40%; снижение уровня аварийности -50%; повышение эффективности использования пропускной способности сельских улиц-10%, увеличение протяженности уличного освещения внутрипоселковых дорог-2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rPr/>
      </w:pPr>
      <w:r>
        <w:rPr>
          <w:rStyle w:val="FontStyle30"/>
          <w:sz w:val="28"/>
          <w:szCs w:val="28"/>
        </w:rPr>
        <w:t xml:space="preserve">             </w:t>
      </w: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осуществить постепенный переход потребителей топливно-энергетических ресурсов на энергосберегающий путь функционирования и развит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низить затраты на энергопотребление населения и организаций Новоуспенского сельсовета, в том числе финансируемых за счет средств местного бюджета, в результате реализации энергосберегающих мероприятий;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в результате  ремонта и улучшения дорожных условий, для лиц, пользующихся внутрипоселенческими дорогами  получится  экономия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ся  уровень 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общественности в профилактических мероприятиях по предупреждению пожаров и гибели людей.</w:t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программы с указанием сроков их реализации и ожидаемых результатов приведены в приложениях № 3-5  к </w:t>
      </w:r>
      <w:r>
        <w:rPr>
          <w:bCs/>
          <w:sz w:val="28"/>
          <w:szCs w:val="28"/>
        </w:rPr>
        <w:t>муниципальной программе.</w:t>
      </w:r>
    </w:p>
    <w:p>
      <w:pPr>
        <w:pStyle w:val="Normal"/>
        <w:spacing w:lineRule="atLeast" w:line="100"/>
        <w:ind w:left="14" w:right="14" w:firstLine="128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128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1 к муниципальной программе.</w:t>
      </w:r>
    </w:p>
    <w:p>
      <w:pPr>
        <w:pStyle w:val="Normal"/>
        <w:autoSpaceDE w:val="false"/>
        <w:ind w:firstLine="12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Информация о ресурсном обеспечении муниципальной программы</w:t>
      </w:r>
    </w:p>
    <w:p>
      <w:pPr>
        <w:pStyle w:val="Normal"/>
        <w:autoSpaceDE w:val="false"/>
        <w:ind w:firstLine="12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гнозной оценке расходов на реализацию целей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righ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0:00Z</dcterms:created>
  <dc:creator>Пользователь</dc:creator>
  <dc:description/>
  <cp:keywords/>
  <dc:language>en-US</dc:language>
  <cp:lastModifiedBy>Пользователь</cp:lastModifiedBy>
  <cp:lastPrinted>2024-11-13T11:36:00Z</cp:lastPrinted>
  <dcterms:modified xsi:type="dcterms:W3CDTF">2024-11-13T04:49:00Z</dcterms:modified>
  <cp:revision>38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