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i/>
          <w:kern w:val="2"/>
          <w:lang w:val="en-US" w:eastAsia="en-US"/>
        </w:rPr>
        <w:drawing>
          <wp:inline distT="0" distB="0" distL="0" distR="0">
            <wp:extent cx="72263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УСПЕ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spacing w:before="221" w:after="0"/>
        <w:ind w:left="48" w:hanging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5.06.2025г                                            с. Новоуспенка                                             № 49-169р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отчета об исполнении бюджета поселения за 202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поселения за 2024 год в том числе:</w:t>
      </w:r>
    </w:p>
    <w:p>
      <w:pPr>
        <w:pStyle w:val="Normal"/>
        <w:spacing w:lineRule="auto" w:line="360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>- исполнение бюджета поселения по доходам 20829,8 тыс. рублей и расходам 20723,1 тыс. рублей (приложениям № 1,2,3,4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сполнение бюджета поселения с профицитом 106,7 тыс. рублей;</w:t>
      </w:r>
    </w:p>
    <w:p>
      <w:pPr>
        <w:pStyle w:val="Normal"/>
        <w:spacing w:lineRule="auto" w:line="360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>- исполнение по источникам внутреннего финансирования профицита бюджета  поселения за 2024 год в сумме 106,7 тыс. рублей со знаком минус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                               «Ведомостях органов местного самоуправления Новоуспен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едатель Новоуспенского                                                                  Глава Новоуспен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                    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.Г. Иванова                                                                                         Л.В. Ховрич</w:t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3:42:00Z</dcterms:created>
  <dc:creator>user</dc:creator>
  <dc:description/>
  <cp:keywords/>
  <dc:language>en-US</dc:language>
  <cp:lastModifiedBy>Пользователь</cp:lastModifiedBy>
  <cp:lastPrinted>2019-07-29T09:00:00Z</cp:lastPrinted>
  <dcterms:modified xsi:type="dcterms:W3CDTF">2025-06-27T02:25:00Z</dcterms:modified>
  <cp:revision>25</cp:revision>
  <dc:subject/>
  <dc:title/>
</cp:coreProperties>
</file>